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PRØVE I ØKONOMI OG INFORMASJONSBEHANDLING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15.12.2004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vn: Alexander Nicolaysen Sørn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lasse: 1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1:09:00Z</dcterms:created>
  <dc:creator>HMS Hordaland</dc:creator>
  <dc:description/>
  <dc:language>en-US</dc:language>
  <cp:lastModifiedBy>HMS Hordaland</cp:lastModifiedBy>
  <dcterms:modified xsi:type="dcterms:W3CDTF">2004-12-15T11:11:00Z</dcterms:modified>
  <cp:revision>2</cp:revision>
  <dc:subject/>
  <dc:title>PRØVE I ØKONOMI OG INFORMASJONSBEHANDLING</dc:title>
</cp:coreProperties>
</file>